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828904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55821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9798226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39508611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